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1 к Извещению) и  должен соответствовать требованиям, установленным Техническими требованиями (Приложение № 1.2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1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1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ввода в эксплуатацию, в соответствии со спецификацией (Приложение № 1.1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3 кв. – до 10.10.2014г., в соответствии со Спецификацией (Приложение №1.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3 634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Договору производится Покупателем по факту поставки Товара в течение 90 (девяноста)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сентяб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сентяб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сентяб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сентя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6» сентябр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2"/>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Технические требования (Приложение № 1.2  к настоящему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9-16T16:26:00Z</cp:lastPrinted>
  <dcterms:modified xsi:type="dcterms:W3CDTF">2014-09-16T11:23:00Z</dcterms:modified>
  <cp:revision>20</cp:revision>
  <dc:subject/>
  <dc:title>УТВЕРЖДАЮ</dc:title>
</cp:coreProperties>
</file>